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1 28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7 188,7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1 28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7 188,7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 224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 589,1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212 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80 000,0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 262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9,3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9 71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97 685,1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 51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0 955,4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97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638,0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04 742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06 661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2022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4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2-18T12:25:00Z</cp:lastPrinted>
  <dcterms:modified xsi:type="dcterms:W3CDTF">2022-03-09T12:52:00Z</dcterms:modified>
  <cp:revision>7</cp:revision>
  <dc:subject/>
  <dc:title/>
</cp:coreProperties>
</file>